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АДМИНИСТРАЦИЯ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14 февраля 2019 года                                    № 42                                   п.Дружны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б утверждении Положения о денежном содержан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аботников органов местного самоуправления,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</w:rPr>
        <w:t>замещающих должности, не отнесенные к должностям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</w:rPr>
        <w:t>муниципальной службы в Дружненском сельском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елении Белореченского района</w:t>
      </w:r>
    </w:p>
    <w:p>
      <w:pPr>
        <w:pStyle w:val="Normal"/>
        <w:ind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социальных гарантий и упорядочения оплаты труда и материального стимулировании работников органов местного самоуправления замещающих должности, не отнесенные к должностям муниципальной службы в администрации Дружненского сельского поселения Белореченского района, руководствуясь статьей 32 Устава Дружнен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твердить Положение о денежном содержании работников органов местного самоуправления, замещающих должности, не отнесенные к должностям муниципальной службы в Дружненском сельском поселении Белореченского района (прилагается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Контроль за выполнением настоящего постановления возложить на заместителя главы администрации Дружненского сельского поселения Белореченского района М.А. Мяснянкин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Постановление вступает в силу со дня его обнародования и распространяет свое действие на правоотношения, возникшие с 01 января 2019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руж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Н. Шипк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ружненского сельского поселения Белореченского района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14.02.2019 г. № 42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енежном содержании работников органов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</w:rPr>
        <w:t>местного самоуправления, замещающих должности,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отнесенные к должностям муниципальной службы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</w:rPr>
        <w:t>в Дружненском сельском поселении 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Оплата труда лиц, замещающих должности, не отнесенные к должностям муниципальной службы, производится в виде денежного содержания, которое состоит из должностного оклада, а также из ежемесячных и иных дополнительных выплат (далее - дополнительные выплаты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змеры должностных окладов лицам, замещающих должности, не отнесенные к должностям муниципальной службы, утверждаются согласно приложению к настоящему положен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К дополнительным выплатам относя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ежемесячная надбавки за сложность и напряженность труда, которая устанавливается на месяц в размере до 150 процентов к месячному должностному окладу, в пределах выделенного на эти цели фонда оплаты труд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мии по результатам работы, порядок выплаты которых определяется положением о материальном стимулировании лиц, замещающих должности, не отнесенные к должностям муниципальной службы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) ежемесячное денежное поощрение для работников органов местного самоуправления, замещающих должности, не являющиеся должностями муниципальной службы, которое планируется из расчета в год в размере 18 (восемнадцать) должностных окладов;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 единовременная выплата при предоставлении ежегодного оплачиваемого отпуска, которая предоставляется в размере 3 должностных окла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) материальная помощь, которая предоставляется в размере 1 должностного окла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стимулирования лиц, замещающих должности, не отнесенные к должностям муниципальной службы в Дружненском сельском поселении Белореченского района за качественное, своевременное и добросовестное исполнение должностных обязанностей, а также установление зависимости оплаты труда от выполнения каждым работником критериев оценки утвержден постановлением «Об утверждении Положения о материальном стимулировании работников органов местного самоуправления замещающих должности, не отнесенным к должностям муниципальной службы в Дружненском сельском поселении Белореченского района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формировании фонда оплаты труда лиц, замещающих должности, не отнесенные к должностям муниципальной службы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ежемесячной надбавки к должностному окладу за сложность и напряженность труда - в размере 12 (двенадцати) должностных оклад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премий по результатам работы - в размер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лиц, замещающих должности, не являющиеся должностями муниципальной службы в размере 8 (восьми) должностных окладов (за исключением работников замещающих должность «водитель автомобиля»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для работников, замещающих должность «водитель автомобиля» - в размере 34 (тридцать четыре) должностных окла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ежемесячного денежного поощрения - в размере 18 (восемнадцати) должностных окла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 единовременной выплаты при предоставлении ежегодного оплачиваемого отпуска и материальной помощи - в размере 4 (четырех) должностных окла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 Финансирование расходов, связанных с реализацией настоящего постановления осуществлять в пределах средств, предусмотренных в бюджете Дружненского сельского поселения Белореченского района на соответствующий год на обеспечение деятельности органов местного самоуправл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Н. Базак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ложению о денежном содержании работников органов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ного самоуправления, замещающих должности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 отнесенные к должностям муниципальной службы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Дружненском сельском поселении 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меры должностных окладов работников орган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ного самоуправления, замещающих должности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отнесенные к должностям муниципальной служб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 Дружненском сельском поселении 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480"/>
      </w:tblGrid>
      <w:tr>
        <w:trPr>
          <w:trHeight w:val="147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й окла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рублей в месяц) 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 910 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к помещени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3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.А. Баз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 w:val="28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24:00Z</dcterms:created>
  <dc:creator>USER</dc:creator>
  <dc:description/>
  <cp:keywords/>
  <dc:language>en-US</dc:language>
  <cp:lastModifiedBy>KRISTI</cp:lastModifiedBy>
  <cp:lastPrinted>2019-02-15T09:21:00Z</cp:lastPrinted>
  <dcterms:modified xsi:type="dcterms:W3CDTF">2019-03-01T12:26:00Z</dcterms:modified>
  <cp:revision>66</cp:revision>
  <dc:subject/>
  <dc:title/>
</cp:coreProperties>
</file>